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9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670"/>
      </w:tblGrid>
      <w:tr>
        <w:trPr/>
        <w:tc>
          <w:tcPr>
            <w:tcW w:w="4824" w:type="dxa"/>
            <w:tcBorders/>
          </w:tcPr>
          <w:p>
            <w:pPr>
              <w:pStyle w:val="Normal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Республиканской научно-практической конференции «История страны через историю       семьи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396" w:right="-29" w:firstLine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-142" w:firstLine="709"/>
        <w:jc w:val="both"/>
        <w:rPr/>
      </w:pPr>
      <w:r>
        <w:rPr>
          <w:spacing w:val="2"/>
          <w:sz w:val="28"/>
          <w:szCs w:val="28"/>
        </w:rPr>
        <w:t xml:space="preserve">В  соответствии с приказом Министерства образования и науки Республики Татарстан от 13.08.2021 № под-1042/21 «Об утверждении Календарного плана мероприятий Министерства образования и науки Республики Татарстан на 2021/2022 учебный год»  </w:t>
      </w: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spacing w:lineRule="auto" w:line="264"/>
        <w:ind w:left="-142" w:right="-28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вести на базе </w:t>
      </w:r>
      <w:r>
        <w:rPr>
          <w:iCs/>
          <w:sz w:val="28"/>
          <w:szCs w:val="28"/>
        </w:rPr>
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</w:r>
      <w:r>
        <w:rPr>
          <w:spacing w:val="2"/>
          <w:sz w:val="28"/>
          <w:szCs w:val="28"/>
        </w:rPr>
        <w:t xml:space="preserve"> 25 марта 2022 года</w:t>
      </w:r>
      <w:r>
        <w:rPr>
          <w:sz w:val="28"/>
          <w:szCs w:val="28"/>
        </w:rPr>
        <w:t xml:space="preserve">  Республиканскую научно-практическую конференцию «История страны через историю семьи» (далее – Конференц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Положение о Конференции;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состав организационного комитета Конференции (по согласованию);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состав  комиссии по оценке работ Конференции (по согласовани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720" w:right="-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: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highlight w:val="green"/>
        </w:rPr>
        <w:t>муниципального казенного учреждения «Управление образования Исполнительного комитета муниципального образования Казани»</w:t>
      </w:r>
      <w:r>
        <w:rPr>
          <w:sz w:val="28"/>
          <w:szCs w:val="28"/>
        </w:rPr>
        <w:t xml:space="preserve"> (И.А.Ризванов)  оказать содействие в проведении Конференции;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бюджетного общеобразовательного учреждения «</w:t>
      </w:r>
      <w:r>
        <w:rPr>
          <w:iCs/>
          <w:sz w:val="28"/>
          <w:szCs w:val="28"/>
        </w:rPr>
        <w:t>Гимназия № 12 с татарским языком обучения имени Ф.Г.Аитовой» Московского района г.Казани</w:t>
      </w:r>
      <w:r>
        <w:rPr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(З.Ш.Нагимова) создать условия для проведения Конференции;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органов управления образованием Республики Татарстан обеспечить участие </w:t>
      </w:r>
      <w:r>
        <w:rPr>
          <w:sz w:val="28"/>
          <w:szCs w:val="28"/>
          <w:highlight w:val="green"/>
        </w:rPr>
        <w:t>учащихся</w:t>
      </w:r>
      <w:r>
        <w:rPr>
          <w:sz w:val="28"/>
          <w:szCs w:val="28"/>
        </w:rPr>
        <w:t xml:space="preserve"> в работе Конферен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     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tbl>
      <w:tblPr>
        <w:tblW w:w="104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939"/>
      </w:tblGrid>
      <w:tr>
        <w:trPr/>
        <w:tc>
          <w:tcPr>
            <w:tcW w:w="6525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08"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Normal"/>
              <w:ind w:left="708" w:right="-29" w:hanging="0"/>
              <w:rPr/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</w:tc>
      </w:tr>
    </w:tbl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  </w:t>
      </w:r>
    </w:p>
    <w:p>
      <w:pPr>
        <w:pStyle w:val="Normal"/>
        <w:jc w:val="center"/>
        <w:rPr/>
      </w:pPr>
      <w:r>
        <w:rPr>
          <w:sz w:val="28"/>
          <w:szCs w:val="28"/>
        </w:rPr>
        <w:t>о Республиканской научно-практической конфе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рия страны через историю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24"/>
        <w:ind w:firstLine="6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ind w:firstLine="660"/>
        <w:jc w:val="both"/>
        <w:rPr/>
      </w:pPr>
      <w:r>
        <w:rPr>
          <w:spacing w:val="2"/>
          <w:szCs w:val="28"/>
        </w:rPr>
        <w:t xml:space="preserve">1.1. </w:t>
      </w:r>
      <w:r>
        <w:rPr>
          <w:szCs w:val="28"/>
        </w:rPr>
        <w:t xml:space="preserve">Республиканская научно-практическая конференция «История страны через историю семьи»   ( далее – Конференция) проводится Министерством образования и науки Республики Татарстан совместно с </w:t>
      </w:r>
      <w:r>
        <w:rPr>
          <w:szCs w:val="28"/>
          <w:lang w:eastAsia="ru-RU"/>
        </w:rPr>
        <w:t>Институтом международных отношений</w:t>
      </w:r>
      <w:r>
        <w:rPr>
          <w:spacing w:val="2"/>
          <w:szCs w:val="28"/>
        </w:rPr>
        <w:t xml:space="preserve"> </w:t>
      </w:r>
      <w:r>
        <w:rPr>
          <w:szCs w:val="28"/>
          <w:lang w:eastAsia="ru-RU"/>
        </w:rPr>
        <w:t xml:space="preserve">Федерального государственного автономного образовательного учреждения высшего образования «Казанский (Приволжский) федеральный университет». </w:t>
      </w:r>
    </w:p>
    <w:p>
      <w:pPr>
        <w:pStyle w:val="Style24"/>
        <w:ind w:firstLine="660"/>
        <w:jc w:val="both"/>
        <w:rPr/>
      </w:pPr>
      <w:r>
        <w:rPr>
          <w:szCs w:val="28"/>
          <w:shd w:fill="FFFFFF" w:val="clear"/>
        </w:rPr>
        <w:t>1.2. Предметные результаты изучения предметной области «История» (на базовом уровне) предусматривают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</w:t>
      </w:r>
      <w:r>
        <w:rPr>
          <w:szCs w:val="28"/>
        </w:rPr>
        <w:t>е.</w:t>
      </w:r>
    </w:p>
    <w:p>
      <w:pPr>
        <w:pStyle w:val="Style24"/>
        <w:ind w:firstLine="660"/>
        <w:jc w:val="both"/>
        <w:rPr/>
      </w:pPr>
      <w:r>
        <w:rPr>
          <w:szCs w:val="28"/>
          <w:shd w:fill="FFFFFF" w:val="clear"/>
        </w:rPr>
        <w:t>Важным фактором в воспитании у подрастающего поколения чувств патриотизма и гражданственности как наиболее значимых ценностей общества является изучение истории своей семьи, своей малой родины, приобщение к её богатейшему историко-культурному наследию, являющемуся неотъемлемой частью истории страны, через историю своей семьи. Эта деятельность становится возможной благодаря исследованиям в архивах, фондах и музеях с целью проведения тематических конференций, круглых столов, семинаров, способствующих более глубокому научному исследованию истории края, его известных личностей.</w:t>
      </w:r>
    </w:p>
    <w:p>
      <w:pPr>
        <w:pStyle w:val="Style24"/>
        <w:ind w:firstLine="66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</w:rPr>
        <w:t>Одним из требований к уровню подготовки выпускника является владение комплексом знаний об истории России и человечества в целом, представлениями об общем и особенном в мировом историческом процессе.</w:t>
      </w:r>
    </w:p>
    <w:p>
      <w:pPr>
        <w:pStyle w:val="Normal"/>
        <w:ind w:left="1230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 конференции</w:t>
      </w:r>
    </w:p>
    <w:p>
      <w:pPr>
        <w:pStyle w:val="Style24"/>
        <w:ind w:firstLine="6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ind w:firstLine="660"/>
        <w:jc w:val="both"/>
        <w:rPr/>
      </w:pPr>
      <w:r>
        <w:rPr>
          <w:szCs w:val="28"/>
        </w:rPr>
        <w:t>2.1. Цель Конференции – популяризация и развитие исторических знаний и научно-исследовательской работы в образовательных организациях всех уровней образования.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 Задачи Конференции: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 </w:t>
      </w:r>
      <w:r>
        <w:rPr>
          <w:sz w:val="28"/>
          <w:szCs w:val="28"/>
          <w:highlight w:val="green"/>
        </w:rPr>
        <w:t>учащихся</w:t>
      </w:r>
      <w:r>
        <w:rPr>
          <w:sz w:val="28"/>
          <w:szCs w:val="28"/>
        </w:rPr>
        <w:t xml:space="preserve"> и студентов интереса к отечественной и всеобщей истории, желания заниматься научной и исследовательской деятельностью;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я для самореализации обучающихся, раскрытия их творческого потенциала в области научных исследований;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у </w:t>
      </w:r>
      <w:r>
        <w:rPr>
          <w:sz w:val="28"/>
          <w:szCs w:val="28"/>
          <w:highlight w:val="green"/>
        </w:rPr>
        <w:t>учащихся</w:t>
      </w:r>
      <w:r>
        <w:rPr>
          <w:sz w:val="28"/>
          <w:szCs w:val="28"/>
        </w:rPr>
        <w:t xml:space="preserve"> и студентов умения публичных выступлений (ораторское мастерство, навыки оформления презентации, умение вести дискуссию);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к изучению истории родного края с точки зрения патриотическ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Организатор Конференци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инистерство образования и науки Республики Татарстан.</w:t>
      </w:r>
    </w:p>
    <w:p>
      <w:pPr>
        <w:pStyle w:val="7"/>
        <w:shd w:fill="auto" w:val="clear"/>
        <w:spacing w:before="0" w:after="0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Федеральное государственное автономное образовательное учреждений высшего образования «Казанский (Приволжский) федеральный университет», Институт международных отношений (по соглас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before="0" w:after="0"/>
        <w:ind w:lef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рганизаторы Конференции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организаторы Конференции (по согласованию):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образования Исполнительного комитета муниципального образования Казани»</w:t>
      </w:r>
    </w:p>
    <w:p>
      <w:pPr>
        <w:pStyle w:val="7"/>
        <w:shd w:fill="auto" w:val="clear"/>
        <w:spacing w:before="0" w:after="0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муниципального казенного учреждения «Управление образования Исполнительного комитета муниципального образования Казани» по Кировскому и Московскому районам»;</w:t>
      </w:r>
    </w:p>
    <w:p>
      <w:pPr>
        <w:pStyle w:val="Style24"/>
        <w:ind w:firstLine="560"/>
        <w:jc w:val="both"/>
        <w:rPr>
          <w:szCs w:val="28"/>
          <w:lang w:val="en-US" w:eastAsia="en-US"/>
        </w:rPr>
      </w:pPr>
      <w:r>
        <w:rPr>
          <w:szCs w:val="28"/>
        </w:rPr>
        <w:t>муниципальное бюджетное общеобразовательное учреждение «</w:t>
      </w:r>
      <w:r>
        <w:rPr>
          <w:iCs/>
          <w:szCs w:val="28"/>
        </w:rPr>
        <w:t>Гимназия № 12 с татарским языком обучения имени Ф.Г.Аитовой» Московского района г.Казан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Участники Конференци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5.1. Участниками Конференции могут стать </w:t>
      </w:r>
      <w:r>
        <w:rPr/>
        <w:t>учащиеся</w:t>
      </w:r>
      <w:r>
        <w:rPr>
          <w:szCs w:val="28"/>
          <w:lang w:val="en-US" w:eastAsia="en-US"/>
        </w:rPr>
        <w:t xml:space="preserve"> 8-11 классов и педагогические работники общеобразовательных организаций и организаций дополнительного образования детей, студенты и </w:t>
      </w:r>
      <w:r>
        <w:rPr>
          <w:szCs w:val="28"/>
          <w:highlight w:val="green"/>
          <w:lang w:val="en-US" w:eastAsia="en-US"/>
        </w:rPr>
        <w:t>педагогические работники</w:t>
      </w:r>
      <w:r>
        <w:rPr>
          <w:szCs w:val="28"/>
          <w:lang w:val="en-US" w:eastAsia="en-US"/>
        </w:rPr>
        <w:t xml:space="preserve"> организаций среднего профессионального образования Республики Татарстан, студенты организаций высшего образования. </w:t>
      </w:r>
    </w:p>
    <w:p>
      <w:pPr>
        <w:pStyle w:val="Style24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 Руководство Конференцией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ind w:firstLine="708"/>
        <w:jc w:val="both"/>
        <w:rPr/>
      </w:pPr>
      <w:r>
        <w:rPr>
          <w:szCs w:val="28"/>
          <w:lang w:val="en-US" w:eastAsia="en-US"/>
        </w:rPr>
        <w:t>6.1. Руководство Конференцией осуществляет Организационный комитет (далее – Оргкомитет). Оргкомитет ведёт работу по подготовке и проведению конкурса.</w:t>
      </w:r>
    </w:p>
    <w:p>
      <w:pPr>
        <w:pStyle w:val="Style24"/>
        <w:ind w:firstLine="708"/>
        <w:jc w:val="both"/>
        <w:rPr/>
      </w:pPr>
      <w:r>
        <w:rPr>
          <w:szCs w:val="28"/>
          <w:lang w:val="en-US" w:eastAsia="en-US"/>
        </w:rPr>
        <w:t>6.2. Оргкомитет Конференцией имеет следующие полномочия: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информационная поддержка конкурса в соответствии с планом его работы;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ём работ, присланных для участия в конкурсе;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гистрация работ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техническая координация работы комиссии по оценке работ во время проведения Конференции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организация и проведение всех этапов Конференции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организация церемонии награждения победителей и призеров Конференции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Порядок проведения Конференции, оценка присланных материалов, награждение победителей и призёров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7.1.</w:t>
      </w:r>
      <w:r>
        <w:rPr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Конференция проводится по 4 секциям: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«История России.   Служение Отечеству: события и имена» (для учащихся 8-11 классов </w:t>
      </w:r>
      <w:r>
        <w:rPr>
          <w:sz w:val="28"/>
          <w:szCs w:val="28"/>
        </w:rPr>
        <w:t>общеобразовательных организаций);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«Россия  в контексте истории мировой цивилизации»</w:t>
      </w:r>
      <w:r>
        <w:rPr/>
        <w:t xml:space="preserve"> </w:t>
      </w:r>
      <w:r>
        <w:rPr>
          <w:rFonts w:eastAsia="Arial Unicode MS"/>
          <w:sz w:val="28"/>
          <w:szCs w:val="28"/>
        </w:rPr>
        <w:t xml:space="preserve">(для студентов профессиональных образовательных организаций, высших учебных заведений);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История в образовательном процессе: национальные традиции и инновации» (для педагогических работников);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тр Великий в исторической памяти Казанского края» </w:t>
      </w:r>
      <w:r>
        <w:rPr>
          <w:rFonts w:eastAsia="Arial Unicode MS"/>
          <w:sz w:val="28"/>
          <w:szCs w:val="28"/>
        </w:rPr>
        <w:t xml:space="preserve">(для учащихся 8-11 классов </w:t>
      </w:r>
      <w:r>
        <w:rPr>
          <w:sz w:val="28"/>
          <w:szCs w:val="28"/>
        </w:rPr>
        <w:t>общеобразовательных организаций)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7.2. Конференция проводится в два этапа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7.2.1. Для участия в Конференции необходимо заполнить форму заявки (Приложение 1 к настоящему Положению) и направить её вместе с материалами для Конференции (в соответствии с требованиями, указанными в Приложении 2 к настоящему Положению), сканом согласия на обработку персональных данных (Приложение 3 к настоящему Положению) до 1 марта 2022 года на адрес электронной почты</w:t>
      </w:r>
      <w:r>
        <w:rPr>
          <w:rFonts w:eastAsia="Arial Unicode MS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mleisan13@gmail.com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аправляя свою работу на Конференцию, автор автоматически дает организаторам Конференции право на использование присланного материала в некоммерческих целях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, представленные позже указанного срока, рассматриваться не будут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2.2. Первый  этап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 работы участников, поступившие в Оргкомитет подлежат предварительной оценке. Оценку осуществляет комиссия по оценке работ в соответствии с критериями оценки.  Комиссия по оценке работ отбирает по 10 работ в каждой номинации для участия во втор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оценке работ оценивает присланные материалы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изна выбранн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бина, полнота, оригинальность решения выявленной проблемы, доказательность выв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композиции исследователь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ав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кругом научной литературы по проблем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исторические источники при написании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научного иссле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от «0» до «2» баллов, где «0» - отсутствие данного критерия в работе, «1» - частичное соответствие установленному критерию, «2» - полное соответствие установленному критерию.</w:t>
      </w:r>
    </w:p>
    <w:p>
      <w:pPr>
        <w:pStyle w:val="Normal"/>
        <w:tabs>
          <w:tab w:val="clear" w:pos="708"/>
          <w:tab w:val="left" w:pos="727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торы Конференции публикуют список участников второго этапа Конференции до 23 марта 2022 года на сайте Министерства образования и наук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атериалы, направленные для участия в Конференции, не рецензируются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.2.3. Второй этап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анитарно-эпидемиологической обстановки проведение второго этапа Конференции предусматривает очный или дистанционный формат  (через сервис для проведения видеоконференций и онлайн-встреч –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). Всем участникам будет направлен код доступа для подключения модераторами конференци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участников Конференции предусматривает публичную защиту исследовательской работы (продолжительность до 10 мин.) и дискуссию (до 5 мин.)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3. Все решения  комиссии по оценке работ протокол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 Все участники Конференции награждаются электронными сертификатами участников.  Победители и призеры второго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ждой секции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111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8. Финансирование Конференции</w:t>
      </w:r>
    </w:p>
    <w:p>
      <w:pPr>
        <w:pStyle w:val="Normal"/>
        <w:ind w:right="11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Оплата командировочных расходов на всех этапах Конференции осуществляется за счет направляющей организации. Закупка дипломов  на второй этап Конкурса осуществляется за счет средств текущей сметы Министерства образования и науки Республики Татарстан 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ge4"/>
      <w:bookmarkEnd w:id="0"/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й  научно-практической конферен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рия  страны через историю семь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537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разовательной организаци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– заявитель (полное название по уставу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орган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орган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фамилия, имя, отчество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нике конференци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полностью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ы (работы), класс (группа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/сотовый номер телеф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учном руководителе (при наличии)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лностью) научного руководител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з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есто работ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/сотовый 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материалов, направляем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ую научно-практическую конференцию</w:t>
      </w:r>
    </w:p>
    <w:p>
      <w:pPr>
        <w:pStyle w:val="Normal"/>
        <w:jc w:val="center"/>
        <w:rPr/>
      </w:pPr>
      <w:r>
        <w:rPr>
          <w:sz w:val="28"/>
          <w:szCs w:val="28"/>
        </w:rPr>
        <w:t>«История  страны через историю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выполн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должен быть напечатан. Объем работы составляет 10-15 страниц печатного текста (тип шрифта - Times New Roman, размер шрифта – 14 пт. Поля: слева – 25 мм, справа, сверху и снизу – по 20 мм, выравнивание листа – по ширине листа, междустрочный интервал - полуторный; отступ первой строки составляет 1 см), нумерация страниц внизу по центру, в работе используется не более 3 видов начертания текста (полужирный, курсив, подчеркивание и их сочетания)). Все сноски в работе выполняются в режиме Word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литературы, иллюстративный материал, таблицы выносятся в приложение к работе (</w:t>
      </w:r>
      <w:r>
        <w:rPr>
          <w:bCs/>
          <w:sz w:val="28"/>
          <w:szCs w:val="28"/>
        </w:rPr>
        <w:t>приложения составляют не более 10 страниц</w:t>
      </w:r>
      <w:r>
        <w:rPr>
          <w:sz w:val="28"/>
          <w:szCs w:val="28"/>
        </w:rPr>
        <w:t>), в объём не входят, но оцениваю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jc w:val="both"/>
        <w:rPr>
          <w:b/>
          <w:b/>
        </w:rPr>
      </w:pPr>
      <w:r>
        <w:rPr/>
        <w:t>Я,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,</w:t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ФИО участника, родителя или законного представителя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паспорт </w:t>
      </w:r>
      <w:r>
        <w:rPr>
          <w:u w:val="single"/>
        </w:rPr>
        <w:tab/>
        <w:tab/>
        <w:tab/>
        <w:tab/>
        <w:tab/>
      </w:r>
      <w:r>
        <w:rPr/>
        <w:t>, выдан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right="140" w:hanging="0"/>
        <w:rPr>
          <w:i/>
          <w:i/>
        </w:rPr>
      </w:pPr>
      <w:r>
        <w:rPr>
          <w:i/>
        </w:rPr>
        <w:t>(серия,             номер)                                               (когда, кем выдан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 xml:space="preserve">(в случае опекунства / попечительства указать реквизиты документа, </w:t>
        <w:br/>
        <w:t>на основании которого осуществляется опека или попечительство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Normal"/>
        <w:ind w:right="140" w:hanging="0"/>
        <w:rPr/>
      </w:pPr>
      <w:r>
        <w:rPr/>
        <w:t>даю согласие на обработку персональных данных моего ребенка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паспорт </w:t>
      </w:r>
      <w:r>
        <w:rPr>
          <w:u w:val="single"/>
        </w:rPr>
        <w:tab/>
        <w:tab/>
        <w:tab/>
        <w:tab/>
        <w:tab/>
      </w:r>
      <w:r>
        <w:rPr/>
        <w:t xml:space="preserve">, выда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right="140" w:hanging="0"/>
        <w:rPr>
          <w:i/>
          <w:i/>
        </w:rPr>
      </w:pPr>
      <w:r>
        <w:rPr>
          <w:i/>
        </w:rPr>
        <w:t>(серия,           номер)                                                (когда, кем)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Normal"/>
        <w:jc w:val="both"/>
        <w:rPr/>
      </w:pPr>
      <w:r>
        <w:rPr/>
        <w:t>организаторам для участия в конференции. Перечень персональных данных, на обработку которых дается согласие: фамилия, имя,отчество, школа, класс, дата рождения, телефон, адрес электронной почты, результаты участия в заключительном этапе конференции.</w:t>
      </w:r>
    </w:p>
    <w:p>
      <w:pPr>
        <w:pStyle w:val="Normal"/>
        <w:ind w:firstLine="709"/>
        <w:jc w:val="both"/>
        <w:rPr/>
      </w:pPr>
      <w:r>
        <w:rPr/>
        <w:t>Организаторы имею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.</w:t>
      </w:r>
    </w:p>
    <w:p>
      <w:pPr>
        <w:pStyle w:val="Normal"/>
        <w:ind w:firstLine="709"/>
        <w:jc w:val="both"/>
        <w:rPr/>
      </w:pPr>
      <w:r>
        <w:rPr/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.</w:t>
      </w:r>
    </w:p>
    <w:p>
      <w:pPr>
        <w:pStyle w:val="Normal"/>
        <w:ind w:firstLine="709"/>
        <w:rPr/>
      </w:pPr>
      <w:r>
        <w:rPr/>
        <w:t>Обработка персональных данных осуществляется в соответствии с нормами Федерального закона Российской Федерации от 27 июля 2006 года № 152-ФЗ «О персональных данных».</w:t>
      </w:r>
    </w:p>
    <w:p>
      <w:pPr>
        <w:pStyle w:val="Normal"/>
        <w:ind w:firstLine="709"/>
        <w:jc w:val="both"/>
        <w:rPr/>
      </w:pPr>
      <w:r>
        <w:rPr/>
        <w:t>Данное Согласие вступает в силу со дня его подписания и действует в течение 3-х лет.</w:t>
      </w:r>
    </w:p>
    <w:p>
      <w:pPr>
        <w:pStyle w:val="Normal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ind w:firstLine="708"/>
        <w:rPr/>
      </w:pPr>
      <w:r>
        <w:rPr/>
        <w:t>(подпись)</w:t>
        <w:tab/>
        <w:tab/>
        <w:tab/>
        <w:tab/>
        <w:tab/>
        <w:tab/>
        <w:tab/>
        <w:tab/>
        <w:tab/>
        <w:t>(дата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ой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стория страны через историю семь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инзалия Загрие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министра образования и науки Республики Татарст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т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разова Ильмира Мансуров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меститель начальника </w:t>
            </w:r>
            <w:r>
              <w:rPr>
                <w:iCs/>
                <w:sz w:val="28"/>
                <w:szCs w:val="28"/>
                <w:highlight w:val="green"/>
              </w:rPr>
              <w:t>муниципального казенного учреждения «Управление образования Исполнительного комитета муниципального образования Казани»</w:t>
            </w:r>
            <w:r>
              <w:rPr>
                <w:iCs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Раиль Равил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.ист.н., заведующий кафедрой исторического и обществоведческого образования Института международных отношений государственного автономного образовательного учреждения высшего профессионального образования «Казанский (Приволжский) федеральный университет» (далее – Институт  международных отношений Казанского (Приволжского) федерального университета)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йзуллина Альбина Раис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полит.н., 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 Ол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.ист.н., профессор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лиахметов Альберт Наил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ист.н., 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гимова Зуммарат Шамил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ректор 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оценк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й научно-практической конферен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стория страны через историю семьи»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Алексей Михайл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государственного автономного образовательного учреждения высшего профессионального образования «Казанский (Приволжский) федеральный университет» (далее – Институт  международных отношений Казанского (Приволжского) федерального университета)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ватулин Айрат Халит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ист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аськина Резида Ильгиз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п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архак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ист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Юрь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муниципального автономного общеобразовательного учреждения  «Лицей-интернат №2» Московского района г.Казани 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лямзя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 Камил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щеобразовательной школы-интерната  «IT-лицей федерального государственного автономного образовательного учреждения высшего образования «Казанский (Приволжский) федеральный университет»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Ларис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ь  муниципального автономного общеобразовательного учреждения «Лицей-интернат № 7» Ново-Савин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Средняя общеобразовательная школа  №12»  Вахит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 Любовь Анато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Средняя общеобразовательная школа № 137 с углубленным изучением отдельных предметов» Кир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ова Ольг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Лицей №78 «Фарватер» Приволжского района г.Казани 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булатова Алсу Анва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  <w:r>
              <w:rPr>
                <w:iCs/>
                <w:sz w:val="28"/>
                <w:szCs w:val="28"/>
              </w:rPr>
      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Елена Михай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  <w:r>
              <w:rPr>
                <w:iCs/>
                <w:sz w:val="28"/>
                <w:szCs w:val="28"/>
              </w:rPr>
      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, к.п.н (по согласованию)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1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Style20">
    <w:name w:val="Основной текст + Полужирный"/>
    <w:qFormat/>
    <w:rPr>
      <w:b/>
      <w:bCs/>
      <w:spacing w:val="7"/>
      <w:sz w:val="17"/>
      <w:szCs w:val="17"/>
      <w:shd w:fill="FFFFFF" w:val="clear"/>
    </w:rPr>
  </w:style>
  <w:style w:type="character" w:styleId="Style21">
    <w:name w:val="Основной текст + Курсив"/>
    <w:qFormat/>
    <w:rPr>
      <w:i/>
      <w:iCs/>
      <w:spacing w:val="4"/>
      <w:sz w:val="17"/>
      <w:szCs w:val="1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  <w:ind w:hanging="380"/>
      <w:jc w:val="both"/>
    </w:pPr>
    <w:rPr>
      <w:sz w:val="20"/>
      <w:szCs w:val="20"/>
    </w:rPr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Calibri"/>
      <w:spacing w:val="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5:00Z</dcterms:created>
  <dc:creator>SuperAdmin</dc:creator>
  <dc:description/>
  <cp:keywords/>
  <dc:language>en-US</dc:language>
  <cp:lastModifiedBy>Татьяна Лустина</cp:lastModifiedBy>
  <cp:lastPrinted>2021-02-25T18:34:00Z</cp:lastPrinted>
  <dcterms:modified xsi:type="dcterms:W3CDTF">2021-11-15T13:35:00Z</dcterms:modified>
  <cp:revision>2</cp:revision>
  <dc:subject/>
  <dc:title>ГОСУДАРСТВЕННОЕ УЧРЕЖДЕНИЕ</dc:title>
</cp:coreProperties>
</file>